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лное наименование, место нахождения, адрес электронной поч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телефон организатора аукци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1 (2, 3) экземпля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заседания  комиссии по проведению аукциона на право заклю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договора о передаче прав на единую технолог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начало: _____ часов ____ мину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окончание: _____ часов ____ мину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я действует на основании _____________________________ (акт о 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здании)  от  "___"______  ____  г.  и ст. 6 ФЗ "О передаче прав на еди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ологии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а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миссии - 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меститель председателя комиссии -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комиссии: 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 комиссии, ответственный за осуществление аудиозаписи аукцио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сутствовали: 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ворум: _______________ процентов всех членов комисс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 предмета  аукциона:  право заключения договора о передач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 на единую технологию 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единой технолог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я  рассмотрела __________ зарегистрированных заявок на участи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рытом  аукционе на соответствие требованиям, установленным документац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 аукционе, и соответствие участников аукциона установленным требования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 заявка пода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лное наименование, место нахо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ИНН, КПП, ОГР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 ___ г., внесен задаток в сумме _____ (____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участию в аукционе допущены участни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лное наименование, место нахождения, ИНН, КПП, ОГР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участию в аукционе не допущены участни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 по причи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лное наименование, место нахождения, ИНН, КПП, ОГР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 по причине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  окончания указанного в извещении о проведении аукциона срока по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ок  на  участие в аукционе "___"_________ ____ г. ____ часов ____ мину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ремя  московское)  была  отозвана  1  (одна) заявка на участие в аукцио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м участником 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лное наименование, место нахождения, ИНН, КПП, ОГР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аукционе присутств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астник аукциона ______________________________________________ в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лное наименование, место на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амилия, инициалы, основание полномоч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ь участника аукциона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лное наименование, место на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амилия, инициалы, основание полномоч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ля открытого аукцио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аукционе участвовали в электронной форм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астник аукциона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лное наименование, место нахождения, ИНН, КПП, ОГР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амилия, инициалы, основание полномоч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сутствующие   участники   аукциона  ознакомлены  со  своими  прав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ть  аудио- и видеозапись аукциона, направить запрос о разъясн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ов   аукциона   после  размещения  протокола  аукциона  на  сайт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жаловать результаты аукцио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астник аукциона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лное наименование, место на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 осуществля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амилия, инициалы, основание полномоч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удио- и видеозапись аукцио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укцион  проводился  путем  повышения начального (минимального) разме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награждения  за  отчуждение права на единую технологию по договору о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уждении  (или повышения начального (минимального) размера вознагра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лицензионному  договору,  указанного в извещении о проведении открыт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укциона  или  в  приглашении принять участие в закрытом аукционе), на "ша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укциона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Шаг  аукциона" устанавливается в размере ___________ (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   более  чем  пять)  процентов  от  начального  (минимального)  разме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награждения, указанного в извещении о проведении открытого аукциона (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глашении принять участие в закрытом аукционе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ледний  предложенный  размер  вознаграждения  за отчуждение права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ую технологию по договору о его отчуждении (или: последний предлож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   вознаграждения  по  лицензионному  договору)  составил 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бедителем аукциона признан участник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лное наименование, место нахождения, почтовы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амилия, инициалы, основание полномоч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  своим  преимущественным правом в соответствии с ч. 3 ст. 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  закона   "О   передаче   прав   на   единые  технологии" 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спользовал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бедитель  аукциона не отказался заключить договор об отчуждении пр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единую технологию (или лицензионный договор) на условиях аукцио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едения  о победителе аукциона объявлены по завершении аукциона (и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и  открытого аукциона: также размещены на сайте "___"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 позднее дня, следующего за днем подведения итогов аукциона)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ято  решение  вернуть  внесенные  задатки  участникам  аукциона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чение 5 рабочих дней с даты подписания протокол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астникам  аукциона и  участникам, не допущенным к участию в аукцион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_ г.  (не  позднее  дня,  следующего  за  днем  подпис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а) направлены уведомления о принятых аукционной комиссией решения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тор аукцио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бедитель аукцио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95</Words>
  <Characters>7329</Characters>
  <CharactersWithSpaces>62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9:00Z</dcterms:created>
  <dc:creator>Кабанов О.М.</dc:creator>
  <dc:description/>
  <dc:language>en-US</dc:language>
  <cp:lastModifiedBy/>
  <dcterms:modified xsi:type="dcterms:W3CDTF">2011-10-30T12:59:00Z</dcterms:modified>
  <cp:revision>2</cp:revision>
  <dc:subject>Протокол</dc:subject>
  <dc:title>Протокол заседания комиссии по проведению аукциона на право заключения договора о передаче прав на единую технолог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