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ических проверок 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иков, частных дете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ыщиков) и работников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с особыми уставными задач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годность к дейст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огнестр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специаль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7 N 116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ия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ведению периодической проверки частных охра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астных детективов (сыщиков) и работников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 с особыми уставными задачами на приго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действиям в условиях, связанных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гнестрельного оружия 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председатель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и, звания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ребованиям Положения, утвержденного приказом МВД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дата, номер и название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миссией проведена проверка следующих частных   охранник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работников юридических лиц с особыми уставными задачам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дность к действиям в условиях,  связанных    с   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го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изнаны пригодными к действиям в условиях,    связанных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огнестрельного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одлежат повторной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е прошли периодическую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иссией проведена проверка следующих    частных   охра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ых детективов (сыщиков)  и других работников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собыми уставными задачами на пригодность    к    действиям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связанных с применением специаль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изнаны пригодными к действиям в условиях,    связанных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специаль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одлежат повторной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е прошли периодическую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, имена, отчества      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обые отметки (о фактах неприбытия частных охранников (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ктивов, других работников) для    прохождения    пери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отказов работников проходить  периодическую    провер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при прохождении периодической проверки   нарушени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я проверяемых работников от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и)     (фамилии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Бланки протоколов изготавливаются МВД, ГУВД, УВД по субъектам Российской Федерации, ОВДТ, ОВДРО с присвоением им индивидуальных учетных номеров. Номера серий бланков устанавливаются Центральной комиссией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нки протоколов подлежат строгому учету, их хранение и выдача Комиссиям осуществляется с учетом требований, установленных для бланков лицензий и разреш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1</Characters>
  <CharactersWithSpaces>6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оведению периодической проверки частных охранников, частных детективов (сыщиков) и работников юридических лиц с особыми уставными задачами на пригодность к действиям в условиях, связанных с применением огнестрельного ору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