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учения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ний 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уководителей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, ответ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храну труда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организациях отрас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от "__"_______________ 20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 знаний  требований   охраны   труда   в 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 должностным   (профессиональным)   обязанностям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2699"/>
        <w:gridCol w:w="1486"/>
        <w:gridCol w:w="1755"/>
        <w:gridCol w:w="1214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 xml:space="preserve">про-  </w:t>
              <w:br/>
              <w:t>фесс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-  </w:t>
              <w:br/>
              <w:t xml:space="preserve">разделения (отдел, </w:t>
              <w:br/>
              <w:t xml:space="preserve">цех, участок, ла-  </w:t>
              <w:br/>
              <w:t xml:space="preserve">боратория, мас-    </w:t>
              <w:br/>
              <w:t xml:space="preserve">терская и др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проверки </w:t>
              <w:br/>
              <w:t xml:space="preserve">знаний  </w:t>
              <w:br/>
              <w:t xml:space="preserve">(сдал /  </w:t>
              <w:br/>
              <w:t xml:space="preserve">не сдал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роверки  </w:t>
              <w:br/>
              <w:t xml:space="preserve">знаний   </w:t>
              <w:br/>
              <w:t xml:space="preserve">(очередная, </w:t>
              <w:br/>
              <w:t xml:space="preserve">внеплановая </w:t>
              <w:br/>
              <w:t xml:space="preserve">и т.п.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ове-  </w:t>
              <w:br/>
              <w:t xml:space="preserve">ряемого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оструд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&lt;*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ывает, если участвует в работе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проверке знаний безопасности труда для руководителей и других должностных лиц, ответственных за охрану труда на предприятиях и в организациях отрасл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