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комиссии п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ей и специалис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риказом  (распоряжением)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от "___" ___________ 199_ г. N 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 по   охране  труда  руководит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 в    объеме,    соответствующем   их  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026"/>
        <w:gridCol w:w="1349"/>
        <w:gridCol w:w="1755"/>
        <w:gridCol w:w="1080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разделения </w:t>
              <w:br/>
              <w:t>(цех, участок,</w:t>
              <w:br/>
              <w:t xml:space="preserve">отдел,    </w:t>
              <w:br/>
              <w:t xml:space="preserve">лаборатория, </w:t>
              <w:br/>
              <w:t xml:space="preserve">мастерская  </w:t>
              <w:br/>
              <w:t xml:space="preserve">и др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  <w:br/>
              <w:t xml:space="preserve">знаний  </w:t>
              <w:br/>
              <w:t xml:space="preserve">(сдал/ </w:t>
              <w:br/>
              <w:t>не сдал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оверки  </w:t>
              <w:br/>
              <w:t xml:space="preserve">знаний   </w:t>
              <w:br/>
              <w:t>(очередная,</w:t>
              <w:br/>
              <w:t>внеочередная</w:t>
              <w:br/>
              <w:t xml:space="preserve">и т.п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оструд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&lt;*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_" 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по охране труда руководителей и специалистов театров, концертных з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