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 МПС РФ от 20.11.2002 N ЦБТ-924, в котором приведена данная форма, введено в действие с 1 января 2003 года Распоряжением МПС РФ от 04.12.2002 N 758р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учения и проверки зн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хране труда на федераль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м транспор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ноября 2002 г. N ЦБТ-92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ФОРМА ПРОТОКО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СЕДАНИЯ КОМИССИИ ПО ПРОВЕРКЕ ЗНАНИЙ ПО ОХРАНЕ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ОТОКОЛ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СЕДАНИЯ КОМИССИИ ПО ПРОВЕРКЕ ЗНАНИЙ ПО ОХРАНЕ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УКОВОДИТЕЛЕЙ И СПЕЦИАЛИСТОВ 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  соответствии    с  приказом   (распоряжением)  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я   от   "__"____________  20_  г.   комиссия   в  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я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, 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членов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ла   проверку   знаний   по   охране   труда   руководителей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ов     в    объеме,    соответствующем    их     должнос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я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485"/>
        <w:gridCol w:w="2295"/>
        <w:gridCol w:w="2295"/>
        <w:gridCol w:w="1891"/>
      </w:tblGrid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</w:t>
              <w:br/>
              <w:t xml:space="preserve">отчество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одразделения  </w:t>
              <w:br/>
              <w:t xml:space="preserve">(цех, участок, </w:t>
              <w:br/>
              <w:t xml:space="preserve">бригада, отдел)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   </w:t>
              <w:br/>
              <w:t xml:space="preserve">проверки знаний </w:t>
              <w:br/>
              <w:t xml:space="preserve">(сдал, не сдал)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</w:t>
              <w:br/>
              <w:t xml:space="preserve">проверяемого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едатель комиссии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лены комиссии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0</Words>
  <Characters>1873</Characters>
  <CharactersWithSpaces>15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8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12:58:00Z</dcterms:modified>
  <cp:revision>2</cp:revision>
  <dc:subject>Протокол</dc:subject>
  <dc:title>Протокол заседания комиссии по проверке знаний по охране труда руководителей и специалистов на федеральном железнодорожном транспор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