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(п. 7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р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июля 1998 г. N 31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воинской части &lt;*&gt;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оинская часть указывается по условному наименованию, а если его нет - по действительному наименованию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ОТОКОЛ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СЕДАНИЯ КОМИССИИ ПО ПРОВЕРКЕ ЗНАНИЙ РАБОТН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ТРЕБОВАНИЙ БЕЗОПАСНОСТИ ПРИ ПРОИЗВОДСТВЕ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 ПОВЫШЕННОЙ ОПАС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ываются должности, воинские з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фамилии и инициал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едател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ленов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ила    знания    работниками    требований   безопасности  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 работ с повышенной опасность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4"/>
        <w:gridCol w:w="1485"/>
        <w:gridCol w:w="1890"/>
        <w:gridCol w:w="1351"/>
        <w:gridCol w:w="1485"/>
        <w:gridCol w:w="1349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инское</w:t>
              <w:br/>
              <w:t xml:space="preserve">звание, </w:t>
              <w:b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</w:t>
              <w:br/>
              <w:t xml:space="preserve">(специ-   </w:t>
              <w:br/>
              <w:t xml:space="preserve">альность, </w:t>
              <w:br/>
              <w:t xml:space="preserve">ВУС)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ко-  </w:t>
              <w:br/>
              <w:t xml:space="preserve">миссии (к    </w:t>
              <w:br/>
              <w:t xml:space="preserve">производству </w:t>
              <w:br/>
              <w:t xml:space="preserve">каких работ  </w:t>
              <w:br/>
              <w:t xml:space="preserve">и в качестве </w:t>
              <w:br/>
              <w:t xml:space="preserve">кого может   </w:t>
              <w:br/>
              <w:t xml:space="preserve">быть допу-   </w:t>
              <w:br/>
              <w:t xml:space="preserve">щен)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подраз-  </w:t>
              <w:br/>
              <w:t xml:space="preserve">дел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</w:t>
              <w:br/>
              <w:t xml:space="preserve">проверки  </w:t>
              <w:br/>
              <w:t xml:space="preserve">знаний   </w:t>
              <w:br/>
              <w:t xml:space="preserve">(сдал/   </w:t>
              <w:br/>
              <w:t xml:space="preserve">не сдал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  <w:br/>
              <w:t>проверяе-</w:t>
              <w:br/>
              <w:t xml:space="preserve">мого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едседатель комисси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Члены комиссии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4</Words>
  <Characters>1701</Characters>
  <CharactersWithSpaces>14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8:00Z</dcterms:created>
  <dc:creator>Министерство обороны Российской Федерации</dc:creator>
  <dc:description/>
  <dc:language>en-US</dc:language>
  <cp:lastModifiedBy/>
  <dcterms:modified xsi:type="dcterms:W3CDTF">2011-10-30T12:58:00Z</dcterms:modified>
  <cp:revision>2</cp:revision>
  <dc:subject>Протокол</dc:subject>
  <dc:title>Протокол заседания комиссии по проверке знаний работниками требований безопасности при производстве работ с повышенной опасностью, выполняемых в воинских частях, учреждениях, военно-учебных заведениях, на предприятиях и в организациях Министерства оборо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