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КОМИССИИ ПО РАССМОТРЕНИЮ КОНКУРС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АВО ЗАКЛЮЧЕНИЯ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 _____________              "__" _________ 200_ г.;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 (комиссия создана - указать нормативный а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: не менее 50% всех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мет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__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участие в конкурсе на соответствие требованиям, установленным конкурсной документацией. Принятие решения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размещения заказа, подавшие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лоту N _____ (в случае, если в предмет конкурса входят несколько ло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30"/>
        <w:gridCol w:w="1754"/>
        <w:gridCol w:w="1350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/ </w:t>
              <w:br/>
              <w:t xml:space="preserve">наименование Участников  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Участников размещения заказа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Цена контракта (руб.) с</w:t>
              <w:br/>
              <w:t xml:space="preserve">учетом НДС                </w:t>
              <w:br/>
              <w:t xml:space="preserve">начальная (максимальная)  </w:t>
              <w:br/>
              <w:t xml:space="preserve">цена ____________ руб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курсная комиссия рассмотрела заявки на участие в конкурсе в соответствии с требованиями и условиями, установленными в конкурсной документации, и приняла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37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фамилия, имя, отчество </w:t>
              <w:br/>
              <w:t xml:space="preserve">(для физического лица) Участника размещения заказ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4"/>
        <w:gridCol w:w="5131"/>
      </w:tblGrid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 юридического</w:t>
              <w:br/>
              <w:t xml:space="preserve">лица), фамилия, имя, отчество </w:t>
              <w:br/>
              <w:t xml:space="preserve">(для физического лица)        </w:t>
              <w:br/>
              <w:t xml:space="preserve">Участника размещения заказа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      </w:t>
              <w:br/>
              <w:t xml:space="preserve">(с указанием положений Федерального  </w:t>
              <w:br/>
              <w:t xml:space="preserve">закона N 94-ФЗ, которым не           </w:t>
              <w:br/>
              <w:t xml:space="preserve">соответствует Участник размещения    </w:t>
              <w:br/>
              <w:t xml:space="preserve">заказа, положений конкурсной         </w:t>
              <w:br/>
              <w:t xml:space="preserve">документации, которым                </w:t>
              <w:br/>
              <w:t xml:space="preserve">не соответствует заявка на участие в </w:t>
              <w:br/>
              <w:t xml:space="preserve">конкурсе этого Участника размещения  </w:t>
              <w:br/>
              <w:t xml:space="preserve">заказа, положений такой заявки, не   </w:t>
              <w:br/>
              <w:t xml:space="preserve">соответствующих требованиям          </w:t>
              <w:br/>
              <w:t xml:space="preserve">конкурсной документации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казать в допуске к участию в конкурсе всем Участникам размещения заказа, подавшим заявки на участие в конкурсе, и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4"/>
        <w:gridCol w:w="5131"/>
      </w:tblGrid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 юридического</w:t>
              <w:br/>
              <w:t xml:space="preserve">лица), фамилия, имя, отчество </w:t>
              <w:br/>
              <w:t xml:space="preserve">(для физического лица)        </w:t>
              <w:br/>
              <w:t xml:space="preserve">Участника размещения заказа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      </w:t>
              <w:br/>
              <w:t xml:space="preserve">(с указанием положений Федерального  </w:t>
              <w:br/>
              <w:t xml:space="preserve">закона N 94-ФЗ, которым              </w:t>
              <w:br/>
              <w:t xml:space="preserve">не соответствует Участник размещения </w:t>
              <w:br/>
              <w:t xml:space="preserve">заказа, положений конкурсной         </w:t>
              <w:br/>
              <w:t xml:space="preserve">документации, которым                </w:t>
              <w:br/>
              <w:t xml:space="preserve">не соответствует заявка на участие в </w:t>
              <w:br/>
              <w:t xml:space="preserve">конкурсе этого Участника размещения  </w:t>
              <w:br/>
              <w:t xml:space="preserve">заказа, положений такой заявки, не   </w:t>
              <w:br/>
              <w:t xml:space="preserve">соответствующих требованиям          </w:t>
              <w:br/>
              <w:t xml:space="preserve">конкурсной документации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изнать Участником конкурса одного Участника  размещения 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шего заявку на участие в конкурсе,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(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ля физического лица)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 конкурс  несостоявшимся   и  рекомендовать  заказчику 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контракт с единственным Участником размещения заказа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л заявку на участие в конкурсе и был признан Участником  конкурса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и по цене контракта, которые предусмотрены заявкой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и конкурс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аждого члена комиссии о допуске Участника размещения заказ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ю в конкурсе или об отказе ему в допуске к участию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члена комиссии -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члена комиссии -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лоту N ______ ____________________________ (в случае, если в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входят несколько ло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формление по следующему лоту в том же порядк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курсная комиссия подведет итоги конкурса в сроки, указанные в извещении о проведении настоящего отрыт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1</Characters>
  <CharactersWithSpaces>5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рассмотрению конкурсных заявок на право заключения муниципального контракта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