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замену удостов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 200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СЕДАНИЯ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, уполномоченный на за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АССМОТРЕНИЮ ЗАЯВЛЕНИ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ФОРМЛЕНИЯ И ВЫДАЧИ УДОСТОВЕРЕНИЙ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КВИДАЦИИ ПОСЛЕДСТВИ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ЧЕРНОБЫЛЬСКОЙ А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 (перечислить присутствующих на 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комиссии)  под председательством _____________ рассмотр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представленные документы  граждан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ом N ___ (прилагается) по оформлению удостоверений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последствий катастрофы на Чернобыльской А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редлаг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дать  удостоверения  нового  образца  участникам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ствий катастрофы на Чернобыльской АЭС  в 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иском (ведомостью по форме 3) N _____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читать необоснованным заявление о выдаче удостов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ина ________________ - (основание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рассмотрению заявлений и документов для оформления и выдачи удостоверений участникам ликвидации последствий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