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/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КОМИССИИ ПО РАССМОТРЕНИЮ ЗАЯВОК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ОТКРЫТОМ АУКЦИОНЕ НА ПРАВО ЗАКЛЮЧ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ТРАКТА 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ротвино, __________                 "__" ________ 200_ г.;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 (комиссия создана - указать нормативный ак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: не менее 50% всех членов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заказчи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мета аукцион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ота N _________ (в случае, если в предмет аукциона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ло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ота N 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 заявок  на  участие  в  открытом аукционе на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установленным  документацией  об  аукционе,  и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размещения заказа установле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ие  решения  о  допуске к участию в аукционе Участник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  и  о  признании  Участника  размещения  заказа, подавшего заявк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 в  аукционе,  Участником  аукциона  или об отказе в допуске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размещения заказа к участию в аукци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окончания указанного в извещении о проведении аукциона срока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  на  участие  в  аукционе  "___" ___________ 200_ г. ____ часо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  (время  Московское) было представлено ________ (в скобках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письменно)  заявок на участие в аукционе на бумажном носителе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о  в  журнале  регистрации  поступления  заявок  на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  (приложение  N  1  к  протоколу  рассмотрения заявок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 - не приводи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окончания указанного в извещении о проведении аукциона срока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  на участие в аукционе "___" _________ 200_ г. 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емя  Московское) были отозваны ________ (____________) заявок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аукционе  на  бумажном носителе следующими Участниками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б Участниках размещения заказа, подавших заявки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м аукцио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лоту N _______ __________________ (в случае, если в предмет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т несколько ло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, КПП ___ (N свидетельства для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укционная комиссия рассмотрела заявки на участие в аукционе на соответствие требованиям, установленным в документации об аукционе, и приняла решение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5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лица), фамилия, имя, отчество (для     </w:t>
              <w:br/>
              <w:t xml:space="preserve">физического лица) участника размещения заказ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4860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   </w:t>
              <w:br/>
              <w:t>лица), фамилия, имя, отчество (для</w:t>
              <w:br/>
              <w:t xml:space="preserve">физического лица) участника       </w:t>
              <w:br/>
              <w:t xml:space="preserve">размещения заказа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нятого решения      </w:t>
              <w:br/>
              <w:t>(с указанием положений Федерального</w:t>
              <w:br/>
              <w:t xml:space="preserve">закона N 94-ФЗ, которым не         </w:t>
              <w:br/>
              <w:t xml:space="preserve">соответствует участник размещения  </w:t>
              <w:br/>
              <w:t xml:space="preserve">заказа, положений документации об  </w:t>
              <w:br/>
              <w:t xml:space="preserve">аукционе, которым не соответствует </w:t>
              <w:br/>
              <w:t xml:space="preserve">заявка на участие в аукционе этого </w:t>
              <w:br/>
              <w:t xml:space="preserve">участника размещения заказа,       </w:t>
              <w:br/>
              <w:t xml:space="preserve">положений такой заявки, не         </w:t>
              <w:br/>
              <w:t xml:space="preserve">соответствующих требованиям        </w:t>
              <w:br/>
              <w:t xml:space="preserve">документации об аукционе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тказать в допуске к участию в аукционе всем Участникам размещения заказа, подавшим заявки на участие в аукционе, и признать аукцион несостоявшим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4860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   </w:t>
              <w:br/>
              <w:t>лица), фамилия, имя, отчество (для</w:t>
              <w:br/>
              <w:t xml:space="preserve">физического лица) участника       </w:t>
              <w:br/>
              <w:t xml:space="preserve">размещения заказа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нятого решения      </w:t>
              <w:br/>
              <w:t>(с указанием положений Федерального</w:t>
              <w:br/>
              <w:t xml:space="preserve">закона N 94-ФЗ, которым не         </w:t>
              <w:br/>
              <w:t xml:space="preserve">соответствует участник размещения  </w:t>
              <w:br/>
              <w:t xml:space="preserve">заказа, положений документации об  </w:t>
              <w:br/>
              <w:t xml:space="preserve">аукционе, которым не соответствует </w:t>
              <w:br/>
              <w:t xml:space="preserve">заявка на участие в аукционе этого </w:t>
              <w:br/>
              <w:t xml:space="preserve">участника размещения заказа,       </w:t>
              <w:br/>
              <w:t xml:space="preserve">положений такой заявки, не         </w:t>
              <w:br/>
              <w:t xml:space="preserve">соответствующих требованиям        </w:t>
              <w:br/>
              <w:t xml:space="preserve">документации об аукционе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ризнать участником аукциона одного Участника  размещения  за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вшего заявку на участие в аукционе,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(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физического лица)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аукцион  несостоявшимся  и  рекомендовать Заказчику 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контракт с единственным Участником размещения заказа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л  заявку  на участие в аукционе  и был признан Участником аукцион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 предусмотренных   документацией   об   аукционе,   по  нач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ксимальной)  цене   контракта   (цене  лота), указанной  в  извещен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аукциона, или  по  согласованной  с  Участником  аукциона  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ей  начальной  (максимальной)  цены  контракта  (цены  лота) 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аждого члена комиссии о допуске  Участника  размещения 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частию в аукционе или об отказе ему в допуске к участию в аукцио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члена комиссии -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члена комиссии -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лоту N ___ _____ (в случае, если в предмет аукциона входят неск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формление по следующему лоту в том же порядк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095</Characters>
  <CharactersWithSpaces>6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рассмотрению заявок на участие в открытом аукционе на право заключения муниципального контракта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