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седания комиссии по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(А)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наименование организаци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  ДНЯ:   выплата   пособия   по  временной 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наименование организаци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заявление _____________________ о выплате пособия по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наименование организаци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, работает в 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му договору и подлежит государственному социальному страх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"___"________  ___ г. _______________________ предъявил(а) к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к нетрудоспособности серии ________ N ____, выданный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оформленный в соответствии с законодательством РФ требова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ид  нетрудоспособности  -  ___________________.  Период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:   с  "___"________  ___  г.  по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епрерывный стаж работы в _________________________________ к нача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составил ___ год ___ месяцев ___ 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щий трудовой стаж к началу нетрудоспособности составил ___ год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___ 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есячный оклад работника(цы) составляет 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Период   для   временной  нетрудоспособности,  подлежащий  опла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яется с "___"________ ___ г. по "___"________ ___ г.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Расчетный   период  для  исчисления  среднего  дневного  зарабо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с "___"________ ___ г. п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Средний   дневной   заработок   работника(цы)   составляет  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руб.__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законодательством  о  социальном обеспечен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настоящим протокол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Бухгалтерии принять листок нетрудоспособности к опл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ыплатить  не  позднее ___ дней ________________________ пособ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й   нетрудоспособности   в   размере   100%   заработка   в 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рубля  ________  копеек  за  счет средств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4</Characters>
  <CharactersWithSpaces>2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сенов Е.Б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миссии по социаль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