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ежемесячной проц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бавки за выслугу лет рабо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,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разделений системы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а труда которых производитс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е Единой тарифной сетк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е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едания комиссии по установлению стажа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ющего право на получение ежемесячной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организации и подразделени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ы комиссии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об установлении стажа работы (служб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ж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в трудовую книж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ругие   документы,   представленные   в  подтверждение  факта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бы),  комиссия установила, что в общий стаж для назначения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 за  выслугу  лет  подлежат  включению  следующие  периоды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б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620"/>
        <w:gridCol w:w="2160"/>
        <w:gridCol w:w="1755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   </w:t>
              <w:br/>
              <w:t xml:space="preserve">учреждения, работа в которых  </w:t>
              <w:br/>
              <w:t xml:space="preserve">засчитывается в стаж работы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, год)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</w:t>
              <w:br/>
              <w:t xml:space="preserve">времен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 </w:t>
              <w:br/>
              <w:t xml:space="preserve">время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 (службы)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щий   право  на  получение  ежемесячной  надбавки  за  выслугу  лет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 __________ 20__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лет ________________ месяцев __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писью)           (прописью)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миграционная служб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установлению стажа работы, дающего право на получение ежемесячной надбавки за выслугу лет в Федеральной миграционной служб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