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8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комиссии по установлению стажа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ющего право работнику на получение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центной надбавк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вопрос об установлении стажа работы, дающего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процентной надбавки за выслугу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 (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трудовую книжку (военный билет)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 и фамилия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документы, удостоверяющие наличие стажа работы (службы), 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получение процентной надбавк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установила, что указанными документами подтверждается 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19"/>
        <w:gridCol w:w="1486"/>
        <w:gridCol w:w="1214"/>
      </w:tblGrid>
      <w:tr>
        <w:trPr>
          <w:trHeight w:val="36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, организация, учреждение,  </w:t>
              <w:br/>
              <w:t xml:space="preserve">воинская часть, работа или служба в   </w:t>
              <w:br/>
              <w:t>которых засчитывается в стаж для выплаты</w:t>
              <w:br/>
              <w:t xml:space="preserve">процентной надбавки за выслугу лет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   </w:t>
              <w:br/>
              <w:t xml:space="preserve">месяц, год)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</w:t>
              <w:br/>
              <w:t xml:space="preserve">время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лет _________________ месяцев __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               (прописью)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_________________________________________________, дающи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учение   процентной   надбавки   за   выслугу лет,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устанавливается _______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месяцев ______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6</Characters>
  <CharactersWithSpaces>3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ажа работы, дающего право работнику на получение ежемесячной процентной надбавки за выслугу лет процентной надбавки за выслугу лет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