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организации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_" __________ 200__ г.                             г.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отокол N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седания комиссии по установлению страхового стажа для назна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собий по временной нетрудоспособности, беременности и род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иссия в составе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я 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олжность, Ф.И.О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ленов комиссии 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олжность, Ф.И.О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олжность, Ф.И.О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мотрела вопрос об установлении страхового стажа работник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Ф.И.О. работника 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Год рождения 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Место рождения 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Паспортные данные 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Должность 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лены подтверждающие документы для установления страхового стаж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овой деятельност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┬─────────────┬───────────┬────────────┬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Реквизиты   │ Наименование│ Должность │   Период   │    Период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редставленного│ предприятия,│(профессия)│  трудовой  │   трудовой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</w:t>
      </w:r>
      <w:r>
        <w:rPr/>
        <w:t>документа   │ организации │           │деятельности│ деятельности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наименование,│(периоды иной│           │            │ засчитываемой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омер, серия, │деятельности)│           │            │  в страховой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дата)     │             │           │            │     стаж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──┼───────────┼────────────┼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┴─────────────┴───────────┴────────────┴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иссия установила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ой стаж ____________________ (Ф.И.О. работника), дающий право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ение пособий по временной нетрудоспособности, по состоянию на "__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_ г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вен __________ лет _____________ месяцев ___________ дней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ь 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лжность, подпись, расшифровка подпис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лены комиссии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лжность, подпись, расшифровка подпис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лжность, подпись, расшифровка подпис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ат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Зернова И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установлению страхового стажа для назначения пособий по временной нетрудоспособности, беременности и р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