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КОМИССИИ ПО ВСКРЫТИЮ КОНВЕРТОВ С КОНКУР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КАМИ НА ПРАВО ЗАКЛЮЧЕНИЯ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____________          "__" __________ 200_ г.;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(комиссия создана - указать нормативный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не менее 50%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представители Участников размещения зака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урнал   регистрации   присутствующих   участников   размещения   зака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2 к протоколу (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 и времени проведения процедуры была известна из извещения, опубликованного в официальном печатном издании, и конкурсной документации, размещенных на сайте города Протвино (www.protvino.ru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подачи и вскрытия конвертов с конкурсными заявками на открытый конкурс на право заключения муниципального контрак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вскрытия конвертов до окончания указанного в извещении о проведении конкурса срока подачи заявок на участие в конкурсе "__" _______ 200_ г. ___ часов __ минут (время московское) в комиссию поступило: _____ (_________) конкурсные заявки в запечатанных конвертах. Поданные заявки на участие в конкурсе зарегистрированы в журнале регистрации поступления заявок на участие в конкурсе (приложение N 1 к протоколу вскрытия конвертов с заявками на участие в конкурсе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 комиссией было объявлено присутствующим при вскрытии таких конвертов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еред вскрытием конвертов с заявками на участие в конкурсе было подано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________ (в скобках указать количество прописью) заявок на участие в конкурсе, которые были зарегистрированы в журнале регистрации поступления заявок на участие в конкурсе (приложение N 1 к протоколу вскрытия конвертов с заявками на участие в конкур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________ (в скобках указать количество прописью) отзывов заявок на участие в конкурсе, которые были зарегистрированы в журнале регистрации поступления заявок на участие в конкурсе (приложение N 1 к протоколу вскрытия конвертов с заявками на участие в конкур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 (в скобках указать количество прописью) изменений заявок на участие в конкурсе, которые были зарегистрированы в журнале регистрации поступления заявок на участие в конкурсе (приложение N 1 к протоколу вскрытия конвертов с заявками на участие в конкур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полнительно поданных заявок нет. Изменений ранее поданных заявок на участие в конкурсе нет. Отзывов заявок на участие в конкурсе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 вскрыть конверты с поступившими зая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крытие конвертов с заявками на участие в конкурсе, поданными на бумажном носителе, проводилось комиссией в соответствии с журналом регистрации поступ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Участниках размещения заказа, наличие представленных ими сведений и документов, предусмотренных конкурсной документацией, и предложенные Участниками размещения заказа условия исполнения муниципального контракта, указанные в заявке и являющиеся критериями оценки заявок на участие в конкурсе, были объявлены председателем комиссии при вскрытии конв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цедуре вскрытия конвертов осуществлялась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произведено вскрытие конвертов с поданными заявками от следующих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 по  каким  лотам  поданы  заявки  каждым  участником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ые условия исполнения контракта (по каждому лоту отдельн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486"/>
        <w:gridCol w:w="1350"/>
        <w:gridCol w:w="1484"/>
      </w:tblGrid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казателей         </w:t>
              <w:br/>
              <w:t xml:space="preserve">(критерии оценки)/  </w:t>
              <w:br/>
              <w:t xml:space="preserve">наименование        </w:t>
              <w:br/>
              <w:t xml:space="preserve">Участник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контракта   </w:t>
              <w:br/>
              <w:t xml:space="preserve">(руб.) с учетом НД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итоги вскрытия конв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работы комиссии по процедуре вскрытия конвертов сведены в таблицу (см. 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2</Characters>
  <CharactersWithSpaces>5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вскрытию конвертов с конкурсными заявками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