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седа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ставительного органа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 _____ г.                             N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глашенные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,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но голо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_________, "против" __________, "воздержалось"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но голо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_________, "против" __________, "воздержалось"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ано голос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_________, "против" __________, "воздержалось"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            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комиссии               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        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59</Characters>
  <CharactersWithSpaces>2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Касенов Е.Б.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комиссии представительного органа работ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