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вание "Лучший следователь"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едственного комитета при прокурат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седания ___________________________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 по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лед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 конкурса на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эта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Лучший следователь" Следственного комитета при прокур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след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ются Ф.И.О. председателя и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  -    конкурсная    комиссия),    действующая     на  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звание организационно-распорядительного документа, дата и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представленные руководителям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ледственных подраздел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  для   проведения _____ этапа   конкурса   на   звание   "Луч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ователь"  в  системе Следственного  комитета при прокуратур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(далее - Конкурс), установила следующе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участия в Конкурсе руководителям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л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ргана, конкурс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материалы в отношении следующих следова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 алфавитном   порядке   указываются   Ф.И.О.,   должность  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ователя, стаж  его работы, краткая характеристика результатов служ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за конкурсный перио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результатам    рассмотрения    представленных   материалов 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голосования комиссия приняла  решение  о  допуске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крытого, 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ю в Конкурсе следующих следова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Ф.И.О. следователей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шению комиссии к участию в Конкурсе не допущ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  Ф.И.О. следователей  и  основания  принятого  реш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каждого из них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учив  имеющиеся  материалы  и  обсудив  их  с учетом критериев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 следователя,  изложенных  в  Положении о Конкурсе на звание "Луч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ователь"  в  системе  Следственного комитета при прокуратур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утвержденном   приказом   Первого   заместителя  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урора   Российской  Федерации  -  Председателя  Следственного 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куратуре Российской Федерации  от ________  N ____,  комиссия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ервое место и звание "Лучший следователь"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  присудить  (присво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 следственного 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должность следователя, а также подробное изложение мо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торое место присудить (присво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должность следователя, а также подробное изложение мо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Третье место присудить (присво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должность следователя, а также подробное изложение мо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Материалы в отношен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следователя, занявшего первое мес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 в  Центральную  конкурсную  комиссию  Следственного комитета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уратуре Российской Федерации для его участия во втором этапе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Настоящий  протокол  направить в Центральную  конкурсную  комисс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руководителю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лед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рассмотрения вопроса о поощрении победителей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________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 (расшифров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9</Words>
  <Characters>5011</Characters>
  <CharactersWithSpaces>4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Следственный комитет при прокуратуре Российской Федераци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миссии следственного органа по проведению этапа конкурса на звание «Лучший следователь» Следственного комитета при прокуратур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