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Д РФ от 26.10.2010 N 19275, введена в действие в 7 дека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октября 2010 г. N 192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ипломатического представитель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ульского учрежд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_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комиссии по рассмотрению заявлен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, оказавшихс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остранного государства без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 суще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заявлением от "__" __________ 20__ г., регистрационный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подач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дипломатического представительства или консу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режд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мя, отчество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и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ид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его 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выдачи, кем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____________________ совместно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род, государство   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ов семьи заявителя, иных сопровождаемых им гражда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, законным представителем которых он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, утвержденной приказом 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дипло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ьства или консу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чрежд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"__" ________ 20__ г., в составе председа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и членов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раткое изложение обстоятельств происшед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заявление, комиссия приняла следующее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ить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его семьи, иных сопровождаемых заявителем гражда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, законным представителем которых он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 ________________ 20__ г. безвозмездную помощь в форме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живание 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его семьи, иных сопровождаемых заявителем гражда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, законным представителем которых он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 20__ г. до выезда в Российскую Федерацию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л. СШ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обретение д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амилия, имя, отчество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его семьи, иных сопровождаемых заявителем гражда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, законным представителем которых он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ных документов по маршрут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ыезда в Российскую Федерацию в размер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долл. СШ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обретение д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я, имя, отчество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его семьи, иных сопровождаемых заявителем гражда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, законным представителем которых он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 питания  и  предметов первой необходимости до въезда в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"__" __________ 20__ г. в размер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долл. СШ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ы в соответствии с п. 3 Положения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мощи в возвращении в Российскую Федерацию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, оказавшимс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остранного государства без средств к существ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твержденного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едерации от 31 мая 2010 г. N 37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 /     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____________ /     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 /     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 /     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  комиссии    может   быть   обжаловано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отоколом ознакомлен, копию протокол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 /     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2</Words>
  <Characters>7040</Characters>
  <CharactersWithSpaces>6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заседания комиссии по рассмотрению заявлений граждан Российской Федерации, оказавшихся на территории иностранного государства без средств к существ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