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митета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оличественный состав комитета кредиторов определяется собранием кредиторов, но не может быть менее чем три человека и более чем одиннадцать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решении вопросов на заседании комитета кредиторов каждый член комитета кредиторов обладает одним гол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ует _____ кредиторов. 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 и секре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ление начальной цены продажи прав требования должника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, который предложил избрать председателем __________________, а секретарем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о первому вопросу повестки дн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инято или не принят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лушали результаты отчета оценщика ________________________, действующего на основании договора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начальную цену продажи прав требования должника в размере 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комитета кредиторов принимаются большинством голосов от общего количества членов комитета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6 ст. 110, п. 2 ст. 112 ФЗ "О несостоятельности (банкротстве)" определение начальной цены права требования находится в компетенции собрания (комитета)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сенов Е.Б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митета кредиторов по вопросу установления начальной цены продажи прав требовани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