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тета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комитета кредиторов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тета кредиторов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тета креди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тета кредиторов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митета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(не приня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(не приня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2</Characters>
  <CharactersWithSpaces>1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митета кредиторов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