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едания комитета по займам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рисутствовало _____ членов комит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начать общее собр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 предоставлении  займа  члену  кредитного  кооператива  (пайщ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и о его возвр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едоставлении  займа члену кредитного кооператива (пайщику) и 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оставить кредит члену кредитного кооператива 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 руб., с условием возврата в срок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    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   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. 2 ст. 24 ФЗ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2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сенов Е.Б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митета по займам кредитного кооператива по вопросу предоставления займа члену кредитного кооператива (пайщику) и его возвр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