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тета по займам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несении вопроса на рассмотрение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&lt;1&gt; члены комитета по займам в соста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член комитета по займам ____________________. Предложено выбрать секретарем заседания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заседания избран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вопроса на рассмотрение общего собрания членов кредит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слушали  информацию 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и  на  Общее  собрание  членов  кредитного  кооператива 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ч. 2  ст. 17  Федерального  закона 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на  Общее  собрание  членов  кредитного кооператива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тета по зай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астей 3 и 5 ст. 24 Федерального закона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тета по займам кредитного кооператива о вынесении вопроса на рассмотрение общего собрания членов кредитного кооператива (пайщ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