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_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засед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засед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уполномоч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СТКА ДНЯ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утверждении решения Правления от "___"___________ г.  N ___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иеме   в   члены   жилищного   кооператива  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первому вопросу: о приеме в члены жилищного кооператива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в члены жилищного кооператива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: ________________________________________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уполномоч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/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/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/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/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15 ЖК в жилищных кооперативах, число членов которых более пятидесяти, если это закреплено в уставе жилищного кооператива, для решения вопросов, отнесенных к компетенции общего собрания членов, может создаваться конференция (собрание уполномоче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вопросу, касающемуся порядка принятия решений конференцией жилищного кооператива, см. ч. 1 ст. 117 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ч. 2 ст. 121 ЖК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сенов Е.Б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нференции жилищного кооператива по вопросу утверждения решения правления о приеме в члены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