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науч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дентов вузов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акт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лемам науч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новацион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НКУРСНОЙ КОМИССИИ КОНКУРСА НА ЛУЧШ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УЮ РАБОТУ СТУДЕНТОВ ВУЗОВ ЮВАО Г. МОСКВЫ ПО НАУ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ТИКЕ 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курсная  комиссия  Конкурса  по  научной  тематик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а распоряжением префекта Юго-Восточного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 города  Москвы  от _______ 200__ г. N ______ в 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заседании комиссии присутствовали 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Конкурс 200__ года по научной тематик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_____ работ (___ студентов, ____ научных  руковод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 вузов (статистическая справк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комиссия представляет к награждению (согласно приложению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вой премией _______ работ _______ ав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торой премией _______ работ _______ ав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тьей премией _______ работ _______ ав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ипломами конкурса______ работ _______ ав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ипломами конкурса ______ научных руководителей научных работ студентов, занявших первое, второе и третье места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Председатель конкурсной комисс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зовая       Секретарь конкурсной комисс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   Члены комиссии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7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нкурсной комиссии конкурса на лучшую научную работу студентов вузов Юго-Восточн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