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ие нау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блемам воен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е в выс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чальник, которому под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уз-организ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ед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уза-организ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дел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нкурсной комиссии утвержден в количест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ует 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______________________ научных работ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оенно-учебными завед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 тайного  голосования  комиссия  представля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 премиями  Министерства  обороны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научных работ, ______________ ав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Разде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к награждению прем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воинское звание, Ф.И.О. автора(ов)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учную работ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ауч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но голосов 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ействительных бюллетене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Разде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к награждению прем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конкурс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ие звания, подписи, инициалы и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обороны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нкурсной комиссии о награждении премиями лучших авторов по итогам конкурса на лучшие научные работы по проблемам военного образования, выполненные в высших военно-учебных заведениях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