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вание "Лучший врач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10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 заседания конкурсной комиссии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ем муниципального образования о выдви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инантов на Всероссийский конкурс на звание "Лучший врач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омендуемы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токоле  указывается  состав  конкурсной  комиссии (председател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одятся результаты голосования по каждой кандида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конкурсной  комиссии:  по результатам голосования (приводя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(должность, наименование учреждения) признан победителем конкур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номин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муниципальном   образовании  (городском  образовании  или  сель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и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заверяется печатью органа и подписями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нкурсной комиссии органа управления здравоохранением муниципального образования о выдвижении номинантов на Всероссийский конкурс на звание «Лучший врач»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