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6.11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олное наименование кредитного кооператив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седания контрольно-ревизионного органа кредит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оператива "___________________________________________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ынесении вопроса на рассмотрение общего собрания член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редитного кооператива (пайщиков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сто проведения (адрес)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проведения: 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сутствовали &lt;1&gt; председатель и члены контрольно-ревизионного органа в составе ___ челове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седание открыл председатель контрольно-ревизионного органа _________________. Предложено выбрать секретарем заседания - 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екретарем избран 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ВЕСТКА ДН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 вынесении вопроса на рассмотрение общего собрания членов кредитного кооператива "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вопросу повестки дня слушали информацию __________________________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несении  на  Общее  собрание  членов  кредитного  кооператива  (пайщик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проса о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любой вопрос, связанный с деятельностью кредитного кооперати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основании  ч. 2  ст. 17 Федерального закона  "О  кредитной кооперации"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лосов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за" - _ голосов, "против" - _ голосов, "воздержался" - _ голос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Если решение принято &lt;1&gt;) Постанов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нести  на  Общее  собрание  членов  кредитного кооператива (пайщик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прос о 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любой вопрос, связанный с деятельностью кредитного кооператив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едатель: 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екретарь: 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С учетом ч. 9 ст. 23 Федерального закона "О кредитной коопераци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2</Words>
  <Characters>1888</Characters>
  <CharactersWithSpaces>16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0:00Z</dcterms:created>
  <dc:creator>Кабанов О.М.</dc:creator>
  <dc:description/>
  <dc:language>en-US</dc:language>
  <cp:lastModifiedBy/>
  <dcterms:modified xsi:type="dcterms:W3CDTF">2011-10-30T13:00:00Z</dcterms:modified>
  <cp:revision>2</cp:revision>
  <dc:subject>Протокол</dc:subject>
  <dc:title>Протокол заседания контрольно-ревизионного органа кредитного кооператива о вынесении вопроса на рассмотрение общего собрания членов кредитного кооперати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