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кредитного комитета кредитной организаци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вердра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ует на заседания:  Председатель  кредитного   комит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открытии овердрафт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Председателя кредитного комитет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ил на рассмотрение заявл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рытии овердрафта в размере ___________ 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од ставку _____% годовых сроком до "___"_______________ ____ г.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еспечение: товары на склад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и заключение комитета  по  управлению   рисками, 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ругие подразделе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ь согласие на открытие ________________________________ овердраф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 (______________________) рублей на вышеуказанны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ти овердрафт к _________ группе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 голосов, "против" - _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ООО «Новые правовые знания»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редитного комитета кредитной организации об открытии овердра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