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Транзит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отокол N  6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седания квалификационной комисс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11.2009                                                   г. Астраха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иссия в составе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- Н.В. Зуев, заместитель директора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- А.П. Антипова, офис-менеджер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 комиссии - Е.И. Каманина, А.Г. Гамов, М.А. Чужайкин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сутствовали: начальник гаража грузовых автомобилей Р.Л.  Парфен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етчер Р.Т. Старостина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вестка дня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бсуждение итогов проведенной квалификационной аттестации 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-го класса Парамонова Евгения Романовича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слушал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ение начальника автобусного парка и аттестационные материал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арамонова Евгения Романовича на присвоение 2-го класса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новили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знать   Парамонова   Евгения   Романовича   соответствующим   вс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для присвоения второго класса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комиссии                 Зуев                /Н.В. Зу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комиссии                    Антипова        /А.П. Антип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лены комиссии                        Каманина        /Е.И. Каманин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Гамов              /А.Г. Гам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Чужайкин        /М.А. Чужайкин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отоколом заседания квалификационной комиссии ознакомлен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рамонов, 06.11.2009    /Е.Р. Парамонов/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Сувернева А.И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валификационной комиссии по итогам проведенной квалификационной аттестации работник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