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ПУ "Городская больница N 1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валификац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5.11.2009                                                    г. Кал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- И.В. Петров, главный вр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- В.П. Архипова, секре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 О.И. Рахманина, А.Г. Газов, М.А. Алексе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начальник гаража Р.Л. Паромов, диспетчер А.Т. Ста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суждение итогов проведенной квалификационной аттестации водителя 3-го класса Колесникова Антона Александро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начальника гаража и аттестационные материалы на Колесникова Антона Александровича на присвоение 2-го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Колесникова Антона Александровича соответствующим всем требованиям для присвоения 2-го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Петров                /И.В. Петр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Архипова              /В.П. Архип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Рахманина             /О.И. Рахмани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азов                 /А.Г. Газ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лексеев              /М.А. Алексее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околом заседания квалификационной комисс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иков, 06.11.2009                                /А.А. Колесник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Шадрина Т.В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валификационной комиссии для подведения итогов проведенной квалификационной аттестации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