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обучения руко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ботников организаций. Противопожа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таж и пожарно-технический миниму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валификацион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рке знаний по пожарной безопасности в объ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-технического миниму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иказ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 20__ г. N ___ квалифик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 20__ г.   провела    проверку   знаний   по  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в объеме  пожарно-технического минимума и  устано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результ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1484"/>
        <w:gridCol w:w="1891"/>
        <w:gridCol w:w="1215"/>
        <w:gridCol w:w="1214"/>
        <w:gridCol w:w="1080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</w:t>
              <w:br/>
              <w:t xml:space="preserve">(цех,    </w:t>
              <w:br/>
              <w:t xml:space="preserve">участок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обу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"___" 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9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валификационной комиссии по проверке знаний по пожарной безопасности в объеме пожарно-технического миним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