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2.8 Положения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своения пожарны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ивопожарной службы МЧ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ассов квал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СЕДАНИЯ КВАЛИФИК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квалификацион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о представление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одразделения и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исвоение пож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и пожарного _____ клас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ный ____________________________ имеет стаж работы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ного и на других  должностях,   указанных   в   пункте    3.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, ___ лет ___ месяцев и в качестве пожарного ___   клас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лет ___ месяце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лушали информацию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одразделения и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деловых качествах и результатах работы пож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ы к испытуемому и ответы на них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а знаний и деятельности испытуемого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но голосов "за" ____, "против" ____, "воздержались"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 квалификационной комиссии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едложениями квалификационной комиссии 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 аттесту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   квалификационной   комиссии   реализованы 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 ____________________________ от ________ 20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4</Characters>
  <CharactersWithSpaces>2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квалификационной комиссии государственной противопожарной службы МЧ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