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жведомственной комиссии по координ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участников в системе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МУНИЦИПАЛЬНОЙ КОМИССИИ ПО КООРДИН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УЧАСТНИКОВ В СИСТЕМЕ ОБЯЗ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СТРАХОВАНИЯ ПУШК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 2008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я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ирование членов Комиссии о норматив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олнение плановых объемов медицинских услуг и расчет коэффициентов соответствия по ЛПУ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мма счетов-фактур в разрезе СМО (плательщиков) и в целом по ЛПУ Пушки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ждение текущих месячных планов на 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ждение коэффициентов потребления в разрезе СМО для расчета авансирования на 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зное, в т.ч. о средствах РФП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туп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тавитель СМ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вел(а) до сведения членов тарифной комиссии информацию, изложенную в нормативных документах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ставил(а) на утвержд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орректированные протокол(ы) ТМП на ________ 2008 г. по ЛП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коэффициентов соответствия (Кс) текущим месячным планам отчетного месяца, утвержденных Протоколом тарифной комиссии N ___ от 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вел(а) до сведения членов тариф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 выполнения текущих месячных планов (ТМП), наличие остатков плановых объемов предыдущих периодов и отчетного месяца по видам медицинской помощи в разрезе ЛПУ на конец отчетного пери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у счетов-фактур "А" в рублях за медицинскую помощь, оказанную гражданам, застрахованным в Московской области, с учетом денежного эквивалента 1 балла и объемов фактически выполненных услуг за ______ 2008 г. (без учета экспертизы и поправки на ошибку округления), которая составляет 0,00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у счетов-фактур "Б" в рублях за медицинскую помощь, оказанную гражданам, застрахованным на территории иных субъектов РФ, с учетом денежного эквивалента 1 балла и объемов фактически выполненных услуг за _______ 2008 г. (без учета экспертизы и поправки на ошибку округления), которая составляет 0,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ставитель филиала МОФОМС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ожил(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плановых объемов отчетного месяца в целом по ЛПУ Пушкинского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тоговые показатели финансирования программы ОМС в отчетном месяц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ставил(а) на утвержд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текущих месячных планов по оказанию стационарной помощи на _______ 2008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эффициенты потребления плановых объемов (по представлению Головной СМО) для расчета аванса на 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но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корректированные протокол(ы) ТМП на отчетный месяц по Л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эффициенты соответствия фактически выполненных ЛПУ объемов медицинской помощи плановым объемам на отчетный месяц по стационар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эффициенты потребления плановых объемов для расчета аванса на 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едставленные ЛПУ протоколы текущих месячных планов по оказанию стационарной помощи на 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ять к свед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казатели финансирования ЛПУ в отчетном месяце в разрезе счетов-фактур С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тоговые показатели финансирования программы ОМС в отчетном месяце, представленные филиалом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но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: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2</Characters>
  <CharactersWithSpaces>3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муниципальной комиссии по координации деятельности участников в системе обязательного медицинского страхования Пушк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