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й межведом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координ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и участников в системе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атур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едания муниципальной комиссии по координац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и участников в системе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ания граждан 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         "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формирование членов комиссии о норматив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олнение плановых объемов медицинских услуг и расчет коэффи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по ЛПУ за отчетны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счетов-фактур в разрезе  СМО  (плательщиков)  и в целом по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казатели финансирования ОВП в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ждение текущих месячных планов на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тверждение  коэффициентов  потребления  в  разрезе  СМО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ирования на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ное, в т.ч. о средствах РФП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"головной СМО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овел(а)   до  сведения   членов  тарифной   Комиссии 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ую в нормативных документа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ставил(а)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корректированные протокол(ы) ТМП на __________ 2008 г. по ЛП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 коэффициентов  соответствия   (Кс)  текущим  месячным  пл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месяца, утвержденных Протоколом тарифной комиссии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8 г.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овел(а) до сведения членов тариф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выполнения текущих месячных планов (ТМП), наличие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  объемов  предыдущих   периодов  и  отчетного   месяца  по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в разрезе ЛПУ на  конец  отчетного  периода 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А" в  рублях 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 застрахованным  в  Московской  области,  с  учетом  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а 1 балла и объемов фактически выполненных услуг за ______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 учета экспертизы и поправки на ошибку  округления), котора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0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Б" в  рублях за 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застрахованным  на  территориях  иных  субъектов  РФ,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эквивалента 1 балла и объемов фактически выполненных услуг з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(без учета экспертизы и поправки  на  ошибку  округления)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0,00 руб. (приложение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финансирования ОВП на 2008 г.: сумма аванса ___ 0,00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списания - 0,00 руб. (приложение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уктуру реестра  медицинской  помощи прикрепленному к ВОП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08 г. (приложение N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(СМО2) __________ довел(а) до сведения членов тариф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счетов-фактур  "А"  в рублях  за медицинскую помощь, 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оим" застрахованным,  с учетом  денежного  эквивалента 1 балла и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х услуг за 2008 г. (без учета экспертизы и попра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у   округления),   которая   составляет   0,00 руб.  (приложение  1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финансирования ОВП на _______ 2008 г.: сумма аванса 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0 руб., коэффициент списания ______________ - 0,00 руб. (приложение 6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ель (СМО3) ___________________ довел(а) до сведе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А"  в  рублях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оим"  застрахованным,  с  учетом денежного эквивалента 1 балла и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х услуг за ___________ 2008 г. (без учета экспертиз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ки на  ошибку округления),  которая составляет  0,00 руб.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б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финансирования ОВП на ______________ 2008 г.: сумма ав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- 0,00 руб., коэффициент списания - 0,00 руб. (приложение 6б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ставитель филиала МОФОМ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олож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ение   плановых  объемов   отчетного  месяца  в  целом  по 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тоговые показатели финансирования программы ОМС в  отчетном месяц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редставил(а)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ы текущих месячных планов по оказанию стационарной  помощ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эффициенты потребления плановых объемов (по представлению "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") для расчета аванса на __________ 2008 г.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корректированные протокол(ы) ТМП на отчетный месяц по Л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оэффициенты  соответствия  фактически  выполненных   ЛПУ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плановым  объемам  на  отчетный  месяц по стацио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оэффициенты  потребления  плановых  объемов для расчета аван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8 г.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едставленные  ЛПУ  протоколы текущих месячных планов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й помощи на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казатели   финансирования  ЛПУ  в  отчетном  месяце  в  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-фактур С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Головная СМО" __________ (приложение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2 __________ (приложение 1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3 __________ (приложение 1б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тоговые показатели финансирования программы ОМС в отчетном меся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филиалом МО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9</Characters>
  <CharactersWithSpaces>5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муниципальной комиссии по координации деятельности субъектов и участников в системе обязательного медицинского страхования граждан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