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муниципальной межведомственной комиссии по координ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субъектов и участников в системе обязате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ого страхования граждан Луховицкого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а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МУНИЦИПАЛЬНОЙ КОМИССИИ ПО КООРДИН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ЯТЕЛЬНОСТИ СУБЪЕКТОВ И УЧАСТНИКОВ В СИСТЕМ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НОГО МЕДИЦИНСКОГО СТРАХОВАНИЯ ГРАЖД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УХОВИЦКОГО МУНИЦИПАЛЬНОГО РАЙОНА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уховицкий муниципальный рай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сковской области                          "___" ___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Информирование членов комиссии о нормативных докумен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ыполнение плановых объемов медицинских услуг и расчет коэффици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я по ЛПУ за отчетный меся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умма счетов-фактур по ЛПУ Луховицкого муниципального райо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оказатели финансирования ОВП в 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Утверждение текущих месячных планов на 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Утверждение  коэффициентов  потребления для расчета авансирован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Разное, в т.ч. о средствах РФП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уп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едставитель ОАО "МСК "УралСиб"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Довел(а)   до  сведения   членов   тарифной  комиссии  информац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ложенную в нормативных документах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Представил(а) на утвержд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правку  об  объемах медицинской помощи,  выполненной ЛПУ Луховиц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района (приложение N 1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корректированные   протокол(ы)   ТМП   на ________ 2008 г.  по   ЛП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 ______ 2) 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асчет   коэффициентов  соответствия  (Кс)  текущим  месячным  план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ого  месяца,  утвержденных  протоколом  тарифной  комиссии  N 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2008 г. (приложение N 3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Довел(а) до сведения членов тариф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казатели   выполнения   текущих   месячных  планов  (ТМП), 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тков  плановых  объемов предыдущих периодов и отчетного месяца по ви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й   помощи   в   разрезе   ЛПУ   на   конец   отчетного   пери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ложение N 2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умму  счетов-фактур "А"  в  рублях за медицинскую помощь,  оказа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ам,    застрахованным  в   Московской  области,  с учетом  дене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вивалента    1   балла    и  объемов     фактически   выполненных  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 2008 г. (без учета экспертизы и  поправки на ошибку округ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ая составляет 0,00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умму  счетов-фактур  "Б"  в рублях  за медицинскую помощь, оказа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ам,  застрахованным  на  территории  иных  субъектов  РФ,  с  уч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ого   эквивалента  1  балла  и  объемов  фактически выполненных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 2008 г. (без  учета экспертизы и поправки на ошибку округ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ая составляет 0,00 руб. (приложение N 2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казатели   финансирования   ОВП  на _____ 2008 г.:  сумма  аванс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,00 руб., коэффициент списания - 0,00 (приложение N 6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структуру  реестра медицинской помощи прикрепленному к ВОП насе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 2008 г. (приложение N 5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едставитель филиала МОФОМС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Доложил(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ыполнение плановых объемов отчетного месяца в целом по ЛП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итоговые показатели финансирования программы ОМС в отчетном месяц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ругое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Представил(а) на утвержд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отоколы  текущих месячных планов по оказанию стационарной помощ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2008 г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эффициенты  потребления плановых объемов (по представлению СМО)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а аванса на _______ 2008 г. (приложение N 4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но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тверди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Скорректированный протокол(ы) ТМП на отчетный месяц по ЛП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Коэффициенты   соответствия  фактически  выполненных  ЛПУ  объем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й  помощи  плановым  объемам  на  отчетный  месяц по стациона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ощи (приложение N 3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Коэффициенты  потребления  плановых  объемов для расчета аванс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2008 г. (приложение N 4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Представленные  ЛПУ  протоколы текущих месячных планов по оказ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ционарной помощи на 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инять к сведен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Показатели   финансирования   ЛПУ  в  отчетном  месяце  в  разре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ов-фактур СМО __________________ (приложение N 1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Итоговые   показатели  финансирования  программы  ОМС  в  отчет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е, представленные филиалом МОФОМС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ное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Комиссии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8</Words>
  <Characters>5069</Characters>
  <CharactersWithSpaces>43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8:00Z</dcterms:created>
  <dc:creator>Органы местного самоуправления Луховицкого района (Московская область)</dc:creator>
  <dc:description/>
  <dc:language>en-US</dc:language>
  <cp:lastModifiedBy/>
  <dcterms:modified xsi:type="dcterms:W3CDTF">2011-10-30T12:58:00Z</dcterms:modified>
  <cp:revision>2</cp:revision>
  <dc:subject>Протокол</dc:subject>
  <dc:title>Протокол заседания муниципальной комиссии по координации деятельности субъектов и участников в системе обязательного медицинского страхования граждан Луховиц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