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отребительск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наблюдательного совета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по вопросу временного при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й членов 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наблюдательного совета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ов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ил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ременном приостановлении полномочий членов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ыве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  первому  вопросу  повестки  дня  о  временном 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членов  правления  кооператива  в связи с __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унктом 10 статьи 30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 и 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ся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временно приостановить полномочия членов правления кооператива до решения общего собрания членов кооператива в связи с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повестки  дня о созыве 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 в    соответствии   с   пунктом   10   статьи   30   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слушали 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ся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звать внеочередное  общее собрание членов  кооператива с повес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. 6 ст. 22 и п. 10 ст. 30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в ___ часов по адресу: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уведомить __________________________________________ о созыве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. 4 ст. 22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ого   собрания   членов   кооператива  и  ассоциированных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наблюдательного совет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1</Characters>
  <CharactersWithSpaces>2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наблюдательного совета сельскохозяйственного кооператива по вопросу временного приостановления полномочий членов правления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