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адрес потребительского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наблюдательного совета кооператива по вопро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зыва внеочередного общего собрания членов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временным приостановлением полномоч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в правления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засед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заседа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наблюдательного сов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едатель наблюдательного совета -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рассмотрения вопроса повестки дня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 или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созыве общего собрания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открыл и ведет председатель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 о созыве  внеочередного общего собрания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 в   связи  с  временным  приостановлением  полномочий 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ления   и   в   соответствии   с   пунктом   10   статьи   30   ФЗ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кооперации" слушали _____________________ и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ся - 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созвать внеочередное  общее собрание членов  кооператива с повест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. 6 ст. 22 и п. 10 ст. 30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в ___ часов по адресу: 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уведомить __________________________________________ о созыве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. 4 ст. 22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очередного   собрания   членов   кооператива  и  ассоциированных 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наблюдательного сов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наблюдательного совета: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заседания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4</Characters>
  <CharactersWithSpaces>2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наблюдательного совета сельскохозяйственного кооператива по вопросу созыва внеочередного общего собрания членов кооператива в связи с временным приостановлением полномочий членов правления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