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, адрес потребительского кооперати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наблюдательного совета сельскохозяй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оператива по вопросу выбора председа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блюдательного совета и его замести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заседания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заседани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члены наблюдательного сов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рассмотрения вопросов повестки дня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лашенные: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 или 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выборах председателя наблюдательного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выборах заместителей председателя наблюдательного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е открыл и ведет член наблюдательного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По   первому   вопросу   повестки   дня   о  выборах 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блюдательного  совета  в  соответствии  с  пунктом  7  статьи  29  ФЗ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й кооперации" слушали _____________________ и до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моотводов не поступа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1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39"/>
        <w:gridCol w:w="541"/>
        <w:gridCol w:w="1079"/>
        <w:gridCol w:w="1756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кандидата       </w:t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лосование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ержался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ДОЛЖНОСТЬ ПРЕДСЕДАТЕЛЯ СОВЕТ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    решение    принято)    Постановили    избрать   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блюдательного совета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 второму вопросу повестки дня о выборах заместителей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блюдательного  совета  в  соответствии  с  пунктом  7  статьи  29  ФЗ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й  кооперации"  слушали ___________________ и до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моотводов не поступа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1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39"/>
        <w:gridCol w:w="541"/>
        <w:gridCol w:w="1079"/>
        <w:gridCol w:w="1756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кандидата       </w:t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лосование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ержался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ДОЛЖНОСТЬ ЗАМЕСТИТЕЛЕЙ ПРЕДСЕДАТЕЛЯ СОВЕТА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 решение принято) Постановили избрать заместителями председ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блюдательного совета _______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членов наблюдательного сов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наблюдательного совета: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заседания: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</Words>
  <Characters>2917</Characters>
  <CharactersWithSpaces>24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Кабанов О.М.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наблюдательного совета сельскохозяйственного кооператива по вопросу выбора председателя наблюдательного совета и его замести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