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битражных управляющих, местонахождени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седания органа, осуществляющего контроль за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ленами саморегулируемой организации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ых законов, иных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, федеральных станда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андартов и правил профессион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(адрес)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уют: председатель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ов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 открыл и ведет председатель органа, осуществляющего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блюдением членами саморегулируемой организации требований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в,  иных нормативных правовых актов Российской Федерации,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в, стандартов и правил профессион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 соблюдении  членами  саморегулируемой  организации 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"СРО") требований федеральных законов,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Российской  Федерации,  федеральных  стандартов, стандартов 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конфликте интересов членов СР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б   инициировании  от  имени  СРО  заявления  в  арбитражный 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 об отстранении или освобождении от участия 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СР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   рамках    первого    вопроса     повестки     дня 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 соблюдении требований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 члена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в,   иных    нормативных   правовых   актов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стандартов,  стандартов и правил профессион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арбитражными управляющи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лушали указанных арбитражных управля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 голосов, "против" - _ голосов, "воздержался" - 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нстатировать, что в рассматриваемом случае не содержится при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членом СРО _______________________________ требований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в,   иных    нормативных   правовых   актов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стандартов, стандартов и правил профессиональн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констатировать нарушение членом СРО _____________________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 ____   ч.   ___  ст.  ____  ФЗ  "________________________",  п.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", п. ____ Федер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ой нормативный правовой акт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,  п.  ____  стандарта "___________________", п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профессиональной деятельности "_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  оформить     предписание     с     рекомендацией    члену    С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устранить выявленные нарушения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   рамках    второго    вопроса     повестки     дня 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 конфликте интересов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члена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 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лушали указанных арбитражных управля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 голосов, "против" - _ голосов, "воздержался" - 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статировать, что в рассматриваемом случае не содержится при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й заинтересованности члена СРО _____________________, которая прив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может привести к конфликту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становить    факт    личной    заинтересованности    члена    С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которая приводит или может при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онфликту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формить предписание с рекомендацией члену СР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ры по предотвращению или урегулированию этого конфликта интере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  третьему   вопросу   повестки    дня    слушали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рассмотрели материалы, выслушали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 голосов, "против" - _ голосов, "воздержался" - 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___________________  инициировать заявление от имени СР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арбитражный   суд  ходатайства  об  отстранении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и)   от   участия  в  деле  N  _________________  о 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арбитражного управл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есостоятельного (банкро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СРО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прошито,  пронумеровано ____ листов, подписи  председателя, секретар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6</Characters>
  <CharactersWithSpaces>5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органа, осуществляющего контроль за соблюдением членами саморегулируемой организации арбитражных управляющих требований федеральных законов, иных нормативных правовых актов Российской Федерации, федеральных стандартов, стандартов и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