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"Об услов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рядке приема в воен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тельные учре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сшего профессио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 Министерства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 в котор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усмотрена подготовка кад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внутренних войск, и в воен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тельные учре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сшего профессио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 внутренних войс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едседатель прием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ву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воинское звание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нициалы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"__"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седания подкомиссии по проведению собеседования с   кандидат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гражденными  по окончании образовательных   учреждений  сред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лного) общего   или начального   профессионального 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олотой (серебряной)   или окончившими с отличием  образовате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 среднего профессион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   результатам   проведенного    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еседования членами подкомиссии сделано следующее заключение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645"/>
        <w:gridCol w:w="1351"/>
        <w:gridCol w:w="3239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 и отчество  </w:t>
              <w:br/>
              <w:t xml:space="preserve">кандидата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группы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ение      </w:t>
              <w:br/>
              <w:t xml:space="preserve">подкомиссии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 прошли собеседование и освобождаются от сдачи  экзаме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общеобразовательным предметам _____________________ кандида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 прошли собеседование и продолжают сдавать экзамены на об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ях ______________________ кандида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ПРЕДСЕДАТЕЛЯ ПРИЕМ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воинское звание, личная подпись, инициалы имен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фамилия председателя под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ПОДКОМИССИИ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воинские звания, личные подпис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нициалы имен, фамил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6</Words>
  <Characters>2319</Characters>
  <CharactersWithSpaces>19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8:00Z</dcterms:created>
  <dc:creator>Министерство внутренних дел Российской Федерации~Министерство обороны Российской Федерации</dc:creator>
  <dc:description/>
  <dc:language>en-US</dc:language>
  <cp:lastModifiedBy/>
  <dcterms:modified xsi:type="dcterms:W3CDTF">2011-10-30T12:58:00Z</dcterms:modified>
  <cp:revision>2</cp:revision>
  <dc:subject>Протокол</dc:subject>
  <dc:title>Протокол заседания подкомиссии по проведению собеседования с кандидатами, награжденными по окончании образовательных учреждений золотой (серебряной) медалью или окончившими с отличием образовательные учреждения среднего профессионального 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