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й экспертной комиссии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природных ресурсов 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МПР России по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выдаче заключений о требова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х, предъявляемых природоох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к использованию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ЕДАНИЯ ПОСТОЯННО ДЕЙСТВУЮЩЕЙ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ГО УПРАВЛЕНИЯ ПО ВЫДАЧЕ ЗАКЛЮЧЕНИЙ ОБ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ЪЯВЛЯЕМЫХ ПРИРОДООХРАН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ИСПОЛЬЗОВАНИЮ ЗЕМЕЛЬНЫХ УЧАСТКО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ОЙ ОБЛАСТИ БЕЗ ЦЕЛИ РАЗМЕЩЕНИЯ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Й, СООРУЖЕНИЙ И И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______ 2003 г.                 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я рассмотрела материал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участка ________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зем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унев Я.В.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ынов А.В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мова Н.Г.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хлова С.И.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жьева Ю.В.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ыслов Д.Н.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Татьянич Т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комисс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 Клименко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Главное управление природных ресурсов и охраны окружающей среды Министерства природных ресурсов Российской Федерации по Московской област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остоянно действующей экспертной комиссии главного управления по выдаче заключений об условиях, предъявляемых природоохранным законодательством к использованию земельных участков на территории Московской области без цели размещения з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