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 кредит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_____ членов правления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оведение заседания правления кредитного кооператива правомочно, если на нем присутствует более половины количества членов правления, предусмотренного уставом кредитного кооператива (п. 4 ст. 21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количественного состав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ерсонального состав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количественного состав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четную комиссию в количестве 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ерсонального состав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х чле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равления кредитного кооператива считаются принятыми, если за них проголосовало более двух третей количества присутствующих на заседании членов правления кредитного кооператива (п. 4 ст. 21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9 ст. 18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правления кредитного кооператива об утверждении количественного и персонального состава счет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