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несении вопроса на рассмотрение 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кооператива (пай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&lt;1&gt; председатель и члены правления в соста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председатель правления _________________. Предложено выбрать секретарем засед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ем заседания избран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несении вопроса на рассмотрение общего собрания членов кредитного кооператив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 информацию 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и  на  Общее  собрание  членов  кредитного  кооператива 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юбой вопрос, связанный с деятельностью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ч. 2 ст. 17 Федерального  закона  "О кредитной кооп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на  Общее  собрание  членов  кредитного кооператива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юбой вопрос, связанный с деятельностью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. 4 ст. 21 Федерального закона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кредитного кооператива о вынесении вопроса на рассмотрение общего собрания членов кредитного кооператива (пайщ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