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_____ членов правле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оведение заседания правления кредитного кооператива правомочно, если на нем присутствует более половины количества членов правления, предусмотренного уставом кредитного кооператива (ч. 4 ст. 21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вопросов повестки дня внеочередного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ыве внеочередного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неочередное общее собрание членов кредитного кооператива по адресу: _____________________________ в ____ часов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вопросов повестки дня внеочередного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авления кредитного кооператива считаются принятыми, если за них проголосовало более двух третей количества присутствующих на заседании членов правления кредитного кооператива (ч. 4 ст. 21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4 ст. 18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по вопросу о созыве внеочередного общего собрания членов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