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седания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варищества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Правления ТСЖ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т члены Правления ТСЖ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имеется. Заседание правомочно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пределение обязанностей между членами Правления ТСЖ "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целях   упорядочения   организации   деятельности   Правления  ТСЖ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Положением  о Правлении ТСЖ и/или Положением о председ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ления ТСЖ, установить следующий порядок распределения обязанн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-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направления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Правления - _________________ -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(указать направления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Правления - _________________ -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(указать направления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ТСЖ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заседания Правления ТСЖ 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ч. 6 ст. 147 ЖК РФ заседание правления товарищества собственников жилья признается правомочным, если в таком заседании принимает участие большинство членов правления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80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ЗАО «Юринформ В»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правления товарищества собственников жилья по вопросам компетенции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