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и дата проведения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присутствующие на заседании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заседания членов правлени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засе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мете доходов и расходов товарищества собственников жилья "Восход" на 200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оставленные на голосование, и итоги голосования по н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для рассмотрения на годовом общем собрании проект сметы доходов и расходов товарищества собственников жилья "Восход" на 200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на утверждение на годовом общем собрании проект сметы доходов и расходов товарищества собственников жилья "Восход" на 200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правления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оряковцев В.Г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правления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