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ка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ЕДАНИЯ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200_ г. 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).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предложениях  представителей  сторон  коллективно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между работниками 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ли  Службы по 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х  трудовых  споров  об  участии  в качестве посредник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коллективного трудового сп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иться с участием _______________________________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а при рассмотрении коллективного трудового спора.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 посредника  за  время его участия в рассмотрении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произвести в размере _______ за счет средст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ботодателя, работников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Если  стороны  коллективного  трудового спора не пришл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ю  по  кандидатуре  посредника,  в  протоколе  отмечается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сторонами не достигнут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7</Characters>
  <CharactersWithSpaces>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едставителей коллективного трудового спора с участием поср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