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ешению коллек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сп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СЕДАНИЯ ПРЕДСТАВИТЕЛЕЙ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орон 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, уполномоченные решением профк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N ___ от _________ 200___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, действующие на основании приказа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(приказ N ___ от _________ 200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ложениях  представителей  сторон коллективного трудового  спора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и работодателе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или государственного органа по урегулированию колле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 споров  об участии  в  качестве   посредника   при   рассмот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ого трудового спор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 согласиться с участие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посредника при рассмотрении коллективного трудового сп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ю  затрат  посредника  за время  его   участия   в   рассмот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ого трудового спора произвести в размере ________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ботодателя, работников ил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 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стороны коллективного трудового спора не пришли к согласию по кандидатуре посредника, в протоколе отмечается, что согласие сторонами не достигну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7</Characters>
  <CharactersWithSpaces>1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заседания представителей сторон об участии посредника при рассмотрении коллективного трудового сп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