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9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Наименование организации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Протокол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0.00.0000                                                            N 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Наименование населенного пункта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заседания представительного органа работников организац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дседательствующий - И.О. Фамилия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екретарь - И.О. Фамилия.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сутствовали - ... человек (список прилагается)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Повестка дня: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 Определение  кандидатов  на  увольнение   из   числа   работник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я  -  членов  профсоюза,  должности  (рабочие  места)   котор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 связи  с  введением  в  действие  нового  штатного расписания подлежа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кращению.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Разное.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По  вопросу  об  определении  кандидатов  на  увольнение  из числ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ов  предприятия  -  членов  профсоюза,  должности (рабочие мест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ых в  связи  с  введением  в  действие  нового  штатного  распис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лежат сокращению,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лушали: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нформацию  И.О. Фамилия об изменениях в штатном расписании и перечн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ей (рабочих  мест), подлежащих сокращению (текст прилагается)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ыступили: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И.О. Фамилия  -  объявил список  работников,  занимающих долж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абочие места), подлежащие сокращению.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И.О. Фамилия - объявил о преимущественных правах,  предоставле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К  РФ  работникам  (указать конкретно) в связи с сокращением числен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штата предприятия, на оставление на работе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И.О. Фамилия - предложил  обсудить  кандидатуры  на  увольнение 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етом обстоятельств, изложенных в предыдущем выступлении. В персональн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уждении  нижеследующих  кандидатур  приняли  участие присутствующие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седании (указать конкретно). В результате обсуждения установлено: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.О. Фамилия  (кандидатура N 1) имеет  среди  работников,  занимающ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и,   подлежащие   сокращению,   наиболее    высокие    показате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ительности труда  в  текущем  году,  что  подтверждается  данны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а за подписью его непосредственного начальника (прилагается)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.О. Фамилия  (кандидатура N 2)  имеет  среди  работников, занимающ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и, подлежащие  сокращению,  наиболее  высокую  квалификацию,  чт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тверждается данными аттестации (аттестационный лист прилагается)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.О.  Фамилия   (кандидатура  N  3)   имеет  в  составе   семьи  дву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ждивенцев (справка о составе семьи прилагается)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.О. Фамилия  (кандидатура  N  4)   является  в  семье  единственным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ющим самостоятельный заработок  (выписка  из  личного  дела  работни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лагается).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.О. Фамилия (кандидатура N 5)   имеет  профессиональное заболевание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обретенное  в  период  работы на предприятии (справка мед. учреждения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иска из истории болезни прилагается)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.О. Фамилия (кандидатура N 6)  является  инвалидом боевых действий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ченской Республике  (нотариально  заверенная  справка  об  инвалид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лагается).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.О. Фамилия  (кандидатура N 7)    повышает  свою  квалификацию   без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рыва  от  работы  (обучается  на  вечернем  отделении  образователь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   профессионального   образования  -  указать   конкретно) 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ьности...  соответствующей  направлению  деятельности  предприят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ыписка из приказа  о  зачислении  в  учебное  заведение  и  справка  об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сутствии академической задолженности прилагается)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.О. Фамилия (кандидатура N 8) ...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И т.д.)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становили: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В  список   работников,  рекомендуемых  к  увольнению  в  связи 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ведением   в   действие   нового   штатного   расписания  и  сокращение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ующих   должностей  (рабочих  мест)  внести:  ...  (перечисли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сонально).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снование:  обстоятельства,   выявленные  в  отношении  перечисле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ов  в  процессе  обсуждения  и  связанные  с  отсутствием  у  н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имущественных прав на оставление на работе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олосовали:  за - ... голосов,  против - ... голосов,  воздержались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т.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Оформление списка поручить секретарю заседания И.О. Фамилия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Оформленный  список довести до сведения руководителя предприятия 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0.00.0000.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 О результатах заседания в предварительном порядке проинформирова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ов, включенных в список.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По вопросу о ... (в соответствии с п. 2 повестки дня заседания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...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 т.д.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дседательствующий            Личная подпись           И.О.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екретарь                       Личная подпись           И.О.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5</Words>
  <Characters>6989</Characters>
  <CharactersWithSpaces>59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9:00Z</dcterms:created>
  <dc:creator>Рогожин М.Ю.</dc:creator>
  <dc:description/>
  <dc:language>en-US</dc:language>
  <cp:lastModifiedBy/>
  <dcterms:modified xsi:type="dcterms:W3CDTF">2011-10-30T12:59:00Z</dcterms:modified>
  <cp:revision>2</cp:revision>
  <dc:subject>Протокол</dc:subject>
  <dc:title>Протокол заседания представительного органа работников организации по определению кандидатов на увольнение из числа работников предприятия — членов профсоюза, должности (рабочие места) которых в связи с введением в действие нового штатного расписания под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