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сельхоз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президиума (коллегии, секци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го совета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род)                         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седании  президиума  (коллегии,  секции)  Научно-технического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ельхоза России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(указать должность, организацию, ученую степень и уче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 засе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наименование вопроса и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(указать должность, организацию, ученую степень и уче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пон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(указать должность, организацию, ученую степень и уче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атирующая част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кратко суть вопроса, актуальность и перспективы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м комплексе, а также недостатки, замечания и предлож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сматриваемому вопро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яющ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 указанием рекомендаций конкретным лицам и организациям, а также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х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езидиума Совета (заместитель председателя президи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, председатель (заместитель председателя) секции,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научтехполитики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президиума (секретарь секции)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0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президиума (коллегии, секции) Научно-технического совета Минсельхоз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