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приемной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вестка заседа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п/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прос N п/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злагается рассматриваемый вопрос и краткое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ступлений членов приемной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о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агается содержание принятого решения по каждому вопросу отд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, 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иемной комиссии федерального государственного общеобразовательного учреждения с дополнительными образовательными программами — суворовского военного училища Министерства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